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оказание рекламно-информационных услуг для нужд АО «Томскэнергосбыт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5/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88 239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Рекламно-информационные услуги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 xml:space="preserve">состоявшейся. 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Лот: Рекламно-информационные услуг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Рекламная группа «Призм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: 7017152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1 17:41:00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вторая часть заявки) ООО «Рекламная группа «Призма» (7017152981/701701001)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(на этапе рассмотрения вторых частей заявок) по данному лоту 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Рекламная группа «Призма» (7017152981/7017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(на этапе рассмотрения вторых частей заявок) по Лоту состоявшейся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1:00Z</dcterms:created>
  <dc:creator/>
  <dc:description/>
  <cp:keywords/>
  <dc:language>en-US</dc:language>
  <cp:lastModifiedBy/>
  <dcterms:modified xsi:type="dcterms:W3CDTF">2021-11-24T07:03:00Z</dcterms:modified>
  <cp:revision>1</cp:revision>
  <dc:subject/>
  <dc:title>Протокол вскрытия конвертов</dc:title>
</cp:coreProperties>
</file>